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20291017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64985148"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97082538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70599796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4213520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2612875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6104122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7852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5030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